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rPr>
          <w:b/>
          <w:b/>
        </w:rPr>
      </w:pPr>
      <w:r>
        <w:rPr>
          <w:b/>
        </w:rPr>
        <w:t>Część 3 zamówienia – sprzęt sportowy Z.2</w:t>
      </w:r>
    </w:p>
    <w:tbl>
      <w:tblPr>
        <w:tblW w:w="139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2308"/>
        <w:gridCol w:w="2422"/>
        <w:gridCol w:w="6772"/>
        <w:gridCol w:w="800"/>
        <w:gridCol w:w="760"/>
      </w:tblGrid>
      <w:tr>
        <w:trPr>
          <w:trHeight w:val="10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b/>
                <w:bCs/>
                <w:color w:val="000000"/>
              </w:rPr>
              <w:t>Lokalizacja – miejsce dostawy/ montażu/uruchomieni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b/>
                <w:bCs/>
                <w:color w:val="000000"/>
              </w:rPr>
              <w:t>Nazwa przedmiotu zamówienie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b/>
                <w:bCs/>
                <w:color w:val="000000"/>
              </w:rPr>
              <w:t>Opis parametrów, jakie musi spełnić oferowany przedmiot zamówienia – wymagania minimalne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b/>
                <w:bCs/>
                <w:color w:val="000000"/>
              </w:rPr>
              <w:t>Jedn. miary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</w:tr>
      <w:tr>
        <w:trPr>
          <w:trHeight w:val="7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Laski gimnastyczne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aska gimnastyczna</w:t>
              <w:br/>
              <w:t>długość: 90 cm</w:t>
              <w:br/>
              <w:t>średnica: min. 22- max 30 m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8</w:t>
            </w:r>
          </w:p>
        </w:tc>
      </w:tr>
      <w:tr>
        <w:trPr>
          <w:trHeight w:val="18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 xml:space="preserve">Przyrząd do wzmacniania mięśni grzbietu 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rzyrząd do wzmacniania mięśni grzbietu przeznaczony do zajęć korekcyjnych (tzw. konik) o wymiarach: </w:t>
              <w:br/>
              <w:t>długość -1020 - 1040 mm</w:t>
              <w:br/>
              <w:t>wysokość - 700 - 720 mm</w:t>
              <w:br/>
              <w:t>szerokość - 720 mm</w:t>
              <w:br/>
              <w:t>waga - ok 10 kg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</w:t>
            </w:r>
          </w:p>
        </w:tc>
      </w:tr>
      <w:tr>
        <w:trPr>
          <w:trHeight w:val="97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Duże i małe piłki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color w:val="000000"/>
                <w:szCs w:val="24"/>
              </w:rPr>
              <w:t>Zestaw piłek piankowych dopuszczonych do kontaktu z dziećmi o dowolnym kolorze. Zestaw 4 piłek o średnicy 16cm, oraz 4 piłek o średnicy 7c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8</w:t>
            </w:r>
          </w:p>
        </w:tc>
      </w:tr>
      <w:tr>
        <w:trPr>
          <w:trHeight w:val="6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Obręcze Hula-hop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bręcze Hula-hop o średnicy 80c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8</w:t>
            </w:r>
          </w:p>
        </w:tc>
      </w:tr>
      <w:tr>
        <w:trPr>
          <w:trHeight w:val="23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Zestaw gimnastyczny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estaw: 2 maty do ćwiczeń (rozmiar: 180x 60x1,5cm,materiał: wysokiej jakości pianka NBR), 10 szarf (długość: 2x60 cm, szerokość: 4 cm, materiał: taśma rypsowa w 2 kolorach: czerwony, zielony), 10 woreczków gimnastycznych (wypełnienie suchym grochem, materiał wykonania: bawełna, 2 różne kolory, rozmiar mieszczący się w zakresie od 10x8 - 11x11), 4 skakanki (sznurkowa o rękojeści drewnianej, długość między 160 a 180cm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</w:t>
            </w:r>
          </w:p>
        </w:tc>
      </w:tr>
      <w:tr>
        <w:trPr>
          <w:trHeight w:val="71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Ekoskoczek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iłki eko skoczek z uchwytem w kształcie litery U, </w:t>
            </w:r>
            <w:r>
              <w:rPr>
                <w:szCs w:val="24"/>
              </w:rPr>
              <w:t>5 szt. śr. 45 cm i 5 szt. śr. 65 c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Materac do gimnastyki korekcyjne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terac o minimalnych wymiarach 120 x 60 x 5 cm wykonany z miękkiej pianki, pokryty trwałym skajem, łatwym do utrzymania w czystości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</w:t>
            </w:r>
          </w:p>
        </w:tc>
      </w:tr>
      <w:tr>
        <w:trPr>
          <w:trHeight w:val="20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Ławka gimnastyczna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Ławka gimnastyczna o długości minimum 3 m wykonana z pełnowartościowego drewna sosnowego 1 klasy, nogi stalowe posiadające stopki ochronne z gumy niebrudzącej podłoże. Nogi oraz kształtowniki stalowe usztywniające jej konstrukcję zapewniając stabilność. Ławka musi spełniać wymogi normy PN-N-97063 oraz posiadać jednocześnie wymagany certyfikat Bezpieczeństwa B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Piłka lekarska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iłka lekarska. Materiał wykonania: guma, wypełnienie: syntetyczny piasek, waga: 3kg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Piłka nożna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color w:val="000000"/>
                <w:szCs w:val="24"/>
              </w:rPr>
              <w:t xml:space="preserve">Piłka nożna z atestem FIFA QUALITY INSPECTED. Piłka wykonana z poliuretanu. Ręczne szwy. Piłka w rozmiarze 4, lateksowy pęcherz.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Piłka ręczna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iłka ręczna Materiał - mocna skóra syntetyczna, dętka Zero-Wing z naturalnego lateksu, piłka szyta ręcznie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</w:t>
            </w:r>
          </w:p>
        </w:tc>
      </w:tr>
      <w:tr>
        <w:trPr>
          <w:trHeight w:val="88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Piłka siatkowa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color w:val="000000"/>
                <w:szCs w:val="24"/>
              </w:rPr>
              <w:t>Piłka siatkowa. Przeznaczenie: Piłka treningowa, Ilość paneli: 8 paneli, Certyfikaty: FIVB, Waga: 220 g, Materiał: Skóra syntetyczna, Sposób łączenia paneli: Zgrzewana termicznie, Rozmiar piłki: 5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Piłka koszykowa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iłka koszykowa. Ilość paneli: 8 paneli, Waga: Oficjalna, Materiał: Skóra syntetyczna, Sposób łączenia paneli: Zgrzewana termiczni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Radoryż Kościelny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Piłka lekarska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iłka lekarska. Materiał wykonania: guma, wypełnienie: syntetyczny piasek, waga: 3kg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Radoryż Kościelny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Materac do gimnastyki korekcyjne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terac o minimalnych wymiarach 120 x 60 x 5 cm wykonany z miękkiej pianki, pokryty trwałym skajem, łatwym do utrzymania w czystości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</w:t>
            </w:r>
          </w:p>
        </w:tc>
      </w:tr>
      <w:tr>
        <w:trPr>
          <w:trHeight w:val="19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Radoryż Kościelny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Ławka gimnastyczna</w:t>
            </w:r>
          </w:p>
        </w:tc>
        <w:tc>
          <w:tcPr>
            <w:tcW w:w="6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Ławka gimnastyczna o długości minimum 3 m wykonana z pełnowartościowego drewna sosnowego 1 klasy, nogi stalowe posiadające stopki ochronne z gumy niebrudzącej podłoże. Nogi oraz kształtowniki stalowe usztywniające jej konstrukcję zapewniając stabilność. Ławka musi spełniać wymogi normy PN-N-97063 oraz posiadać jednocześnie wymagany certyfikat Bezpieczeństwa B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bCs/>
        </w:rPr>
      </w:pPr>
      <w:r>
        <w:rPr>
          <w:b/>
          <w:bCs/>
        </w:rPr>
        <w:t>Pozostałe minimalne wymagania, jakie muszą spełniać elementy dla tej części zamówienia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/>
        <w:t xml:space="preserve">w cenie należy uwzględnić dostawę i montaż w/w elementów na miejscu wskazanym przez Zamawiającego, 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/>
        <w:t>w cenie należy uwzględnić również koszty gdy producent sprzętu wymaga jego uruchomienia w obecności przedstawiciela serwisu w celu zachowania warunków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W ramach dostawy powyżej opisanych urządzeń Wykonawca w ramach ceny za dostawę urządzeń zobowiązany jest do rozpakowania,  instalacji, integracji i uruchomienia- stosownie do potrzeb danego elementu przedmiotu zamówienia . </w:t>
      </w:r>
    </w:p>
    <w:p>
      <w:pPr>
        <w:pStyle w:val="Normal"/>
        <w:jc w:val="both"/>
        <w:rPr/>
      </w:pPr>
      <w:r>
        <w:rPr/>
        <w:t>Wykonawca wraz ze sprzętem dostarczy odpowiednie gwarancje oraz dokumenty potwierdzające, że oferowany sprzęt posiada niezbędne normy, atesty i certyfikaty. Powyższe dokumenty wraz z kartami gwarancyjnymi winny być dostarczone w miejscu i terminie dostawy danego elementu zamówienia, przed podpisaniem protokołu odbioru końcowego.</w:t>
      </w:r>
    </w:p>
    <w:p>
      <w:pPr>
        <w:pStyle w:val="Normal"/>
        <w:rPr/>
      </w:pPr>
      <w:r>
        <w:rPr/>
        <w:t>W przypadku gdy producent danego elementu zamówienia (sprzętu) w celu zachowania warunków gwarancji wymaga uruchomienia przez przedstawiciela serwisu– organizację i koszt takiego uruchomienia ponosi Wykonawca – zawarty jest w cenie oferty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6163310" cy="1090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00:00Z</dcterms:created>
  <dc:creator>Urząd Gminy w Krzywdzie</dc:creator>
  <dc:description/>
  <cp:keywords/>
  <dc:language>en-US</dc:language>
  <cp:lastModifiedBy>Raf</cp:lastModifiedBy>
  <dcterms:modified xsi:type="dcterms:W3CDTF">2017-10-19T19:30:00Z</dcterms:modified>
  <cp:revision>10</cp:revision>
  <dc:subject/>
  <dc:title/>
</cp:coreProperties>
</file>