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Hlk491958565"/>
      <w:bookmarkEnd w:id="0"/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  <w:t>Część 2 zamówienia – pomoce dydaktyczne Z.2</w:t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2308"/>
        <w:gridCol w:w="2458"/>
        <w:gridCol w:w="6736"/>
        <w:gridCol w:w="800"/>
        <w:gridCol w:w="760"/>
      </w:tblGrid>
      <w:tr>
        <w:trPr>
          <w:trHeight w:val="10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b/>
                <w:b/>
                <w:bCs/>
                <w:color w:val="000000"/>
              </w:rPr>
            </w:pPr>
            <w:bookmarkStart w:id="1" w:name="_Hlk491958606"/>
            <w:bookmarkEnd w:id="1"/>
            <w:r>
              <w:rPr>
                <w:rFonts w:cs="Calibri"/>
                <w:b/>
                <w:bCs/>
                <w:color w:val="000000"/>
              </w:rPr>
              <w:t>L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okalizacja – miejsce dostawy/ montażu/uruchomieni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azwa przedmiotu zamówienie</w:t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is parametrów, jakie musi spełnić oferowany przedmiot zamówienia – wymagania minimalne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edn. miary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28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komputerowy do terapii pedagogicznej</w:t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do terapii pedagogicznej wspomagający pracę z dziećmi z dysleksją zawierający minimum:</w:t>
              <w:br/>
              <w:t xml:space="preserve">- 60 wariantów ćwiczeń (rozwijających analizatory słuchowy i wzrokowy, pamięć wzrokową i słuchową, koncentrację uwagi i pamięć krótkotrwałą a także sprawdzające znajomość ortografii),  </w:t>
              <w:br/>
              <w:t xml:space="preserve">- 3698 nagranych słów, </w:t>
              <w:br/>
              <w:t>- ćwiczenia wybierane przez program automatycznie, na podstawie wcześniejszych wyników dziecka.</w:t>
              <w:br/>
              <w:t>- nośnik płyta CD/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Program komputerowy ogólnorozwojowy dla dzieci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 xml:space="preserve">Program ogólnorozwojowy dla dzieci wspomagający rozwój psychoruchowy dzieci i młodzieży, podnoszący umiejętności szkolne, zapobiegający deficytom. </w:t>
              <w:br/>
              <w:t xml:space="preserve">Do programu dołączonych minimum 5 zeszytów ćwiczeń.  </w:t>
              <w:br/>
              <w:t>Nośnik płyta CD/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trenujący czytanie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do terapii dysleksji, wspomagający likwidowanie trudności w czytaniu. Uczy płynnego cichego i głośnego czytania. Przeznaczony dla uczniów od I do III klasy szkoły podstawowej. Zapewniający minimum 40 godz. ćwiczeń.</w:t>
              <w:br/>
              <w:t>Nośnik płyta CD/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22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do tangramów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Program komputerowy do układania tangramów. Umożliwiający minimum: </w:t>
              <w:br/>
              <w:t>- obracanie o 360 stopni figur składowych tangramów;</w:t>
              <w:br/>
              <w:t>- dowolne definiowanie kolorów: figur składowych tangramu, obwodu figur czy tła;</w:t>
              <w:br/>
              <w:t>- tworzenie własnych wzorów tangramów do układania i dopisywanie ich do bazy wzorów.</w:t>
              <w:br/>
              <w:t>Nośnik płyta CD/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multimedialny służący do opanowania ortografi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Multimedialny program dla dzieci ułatwiający opanowanie zasad ortografii. Stanowiący pomoc w początkowej nauce ortografii oraz podczas utrwalania znanych już reguł ortograficznych.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ortografia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komputerowy wspomagający likwidację trudności w pisaniu. Zawierający minimum:</w:t>
              <w:br/>
              <w:t xml:space="preserve">- 30 godzin ćwiczeń. </w:t>
              <w:br/>
              <w:t xml:space="preserve">- 1400 ortogramów (wyrazów z trudnościami) z zakresu -rz-, -ż-, -ch-, -h-, -ó-, -u-, które są użyte w ćwiczeniach. </w:t>
              <w:br/>
              <w:t>Nośnik płyta CD lub 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682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kiet dysleksja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262626"/>
                <w:szCs w:val="24"/>
              </w:rPr>
            </w:pPr>
            <w:r>
              <w:rPr>
                <w:rFonts w:cs="Calibri"/>
                <w:color w:val="262626"/>
                <w:szCs w:val="24"/>
              </w:rPr>
              <w:t>Program multimedialny umożliwiający przeprowadzenie profesjonalnej diagnozy i terapii pedagogicznej. Program pozwalający na prowadzenie zajęć korekcyjno-kompensacyjnych z dziećmi z grupy ryzyka dysleksji. Program zawierający minimum:</w:t>
              <w:br/>
              <w:t>- moduł oceny ryzyka dysleksji,</w:t>
              <w:br/>
              <w:t>- moduł Litery,</w:t>
              <w:br/>
              <w:t>- moduł oceny przyczyn trudności w nauce czytania i pisania,</w:t>
              <w:br/>
              <w:t>- trening słuchania, czytania i pisania,</w:t>
              <w:br/>
              <w:t xml:space="preserve">- 900 interaktywnych ćwiczeń, </w:t>
              <w:br/>
              <w:t xml:space="preserve">- 350 kart pracy do wydruku </w:t>
              <w:br/>
              <w:t>- 50 filmów przedstawiających ćwiczenia ruchowe;</w:t>
              <w:br/>
              <w:t>W skład zestawu wchodzi minimum 10 książek, które w połączeniu z oprogramowaniem:</w:t>
              <w:br/>
              <w:t>- poszerzają bazę ćwiczeń motoryki małej, ćwiczeń palców i innych aktywności, przygotowujących do nauki pisania lub wspomagania trudności w tym zakresie;</w:t>
              <w:br/>
              <w:t xml:space="preserve">- poszerzają bazę do ćwiczeń percepcji i pamięci wzrokowej; </w:t>
              <w:br/>
              <w:t xml:space="preserve">- poszerzają bazę do ćwiczeń polegających na doskonaleniu spostrzegawczości, wyrobieniu sprawności całościowego ujmowania wyrazu, usprawnieniu koordynacji wzrokowo - ruchowej i czasowo-przestrzennej; </w:t>
              <w:br/>
              <w:t>Nośnik: płyta CD lub DVD lub US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Zeszyty do niwelowania dysgrafii</w:t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Komplet dwóch zeszytów do niwelowania dysgrafii. Zeszyty stanowiące kompletną całość i wdrażające do poprawnego pisania pod względem graficznym (czytelność, estetyka) oraz poprawiające tempo pisania. Każdy zeszyt składa się minimum z 14 bloków tematycznych. Każdy z bloków powinien utrwalać wzór pisania grupy liter lub cyfr.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8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kiet dysleksja</w:t>
            </w:r>
          </w:p>
        </w:tc>
        <w:tc>
          <w:tcPr>
            <w:tcW w:w="6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262626"/>
                <w:szCs w:val="24"/>
              </w:rPr>
            </w:pPr>
            <w:r>
              <w:rPr>
                <w:rFonts w:cs="Calibri"/>
                <w:color w:val="262626"/>
                <w:szCs w:val="24"/>
              </w:rPr>
              <w:t>Program multimedialny umożliwiający przeprowadzenie profesjonalnej diagnozy i terapii pedagogicznej. Program pozwalający na prowadzenie zajęć korekcyjno-kompensacyjnych z dziećmi z grupy ryzyka dysleksji. Program zawierający minimum:</w:t>
              <w:br/>
              <w:t>- moduł oceny ryzyka dysleksji,</w:t>
              <w:br/>
              <w:t>- moduł Litery,</w:t>
              <w:br/>
              <w:t>- moduł oceny przyczyn trudności w nauce czytania i pisania,</w:t>
              <w:br/>
              <w:t>- trening słuchania, czytania i pisania,</w:t>
              <w:br/>
              <w:t xml:space="preserve">- 900 interaktywnych ćwiczeń, </w:t>
              <w:br/>
              <w:t xml:space="preserve">- 350 kart pracy do wydruku </w:t>
              <w:br/>
              <w:t>- 50 filmów przedstawiających ćwiczenia ruchowe;</w:t>
              <w:br/>
              <w:t>W skład zestawu wchodzi minimum 10 książek, które w połączeniu z oprogramowaniem:</w:t>
              <w:br/>
              <w:t>- poszerzają bazę ćwiczeń motoryki małej, ćwiczeń palców i innych aktywności, przygotowujących do nauki pisania lub wspomagania trudności w tym zakresie;</w:t>
              <w:br/>
              <w:t xml:space="preserve">- poszerzają bazę do ćwiczeń percepcji i pamięci wzrokowej; </w:t>
              <w:br/>
              <w:t xml:space="preserve">- poszerzają bazę do ćwiczeń polegających na doskonaleniu spostrzegawczości, wyrobieniu sprawności całościowego ujmowania wyrazu, usprawnieniu koordynacji wzrokowo - ruchowej i czasowo-przestrzennej; </w:t>
              <w:br/>
              <w:t>Nośnik: płyta CD lub DVD lub US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7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wspomagający rozwój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Program multimedialny do diagnozy i terapii zaburzeń funkcji poznawczych i percepcyjno-motorycznych zgodny jest z podstawą programową MEN</w:t>
              <w:br/>
              <w:t>Program rozwijający m.in. następujące sprawności:</w:t>
              <w:br/>
              <w:t>- percepcja wzrokowa i koordynacja wzrokowo-ruchowa</w:t>
              <w:br/>
              <w:t>- percepcja słuchowa i koordynacja słuchowo- ruchowa</w:t>
              <w:br/>
              <w:t>- koordynacja wzrokowo-słuchowo-ruchowa</w:t>
              <w:br/>
              <w:t>- grafomotoryka</w:t>
              <w:br/>
              <w:t>- przyroda</w:t>
              <w:br/>
              <w:t>- stosunki przestrzenne</w:t>
              <w:br/>
              <w:t>- myślenie</w:t>
              <w:br/>
              <w:t>- sfera społeczna</w:t>
              <w:br/>
              <w:t>- umiejętność koncentracji</w:t>
              <w:br/>
              <w:t xml:space="preserve">Program zawierający minimum: </w:t>
              <w:br/>
              <w:t xml:space="preserve">- 950 interaktywnych ćwiczeń o różnych poziomach trudności </w:t>
              <w:br/>
              <w:t>- 250 kart pracy do wydruku;</w:t>
              <w:br/>
              <w:t>- Szereg programów narzędziowych (m.in. Wymowa, Układanki ilustracyjne, Recytuję i śpiewam);</w:t>
              <w:br/>
              <w:t>- Stopniowany dobór ćwiczeń umożliwiający pracę na różnych poziomach trudności;</w:t>
              <w:br/>
              <w:t>- Aplikacja dla terapeuty, ułatwiająca prowadzenie dokumentacji niezbędnej w procesie terapeutycznym i dydaktycznym;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1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ogramów do terapii logopedycznej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Zestaw programów do terapii logopedycznej. </w:t>
              <w:br/>
              <w:t xml:space="preserve">Pakiet zawierający minimum: 7 programów do terapii logopedycznej np.: utrwalające głoski: SZ, Ż, CZ, DŻ, S, Z, C, DZ, Ś, Ź, Ć, DŹ, J, L, R,  dźwięczne i bezdźwięczne, ćwiczących różnicowanie słuchowego i kinestetycznego, zapobiegający trudnością związanym z zaburzeniami słuchu fonemowego. </w:t>
              <w:br/>
              <w:t>Programy uwzględniające zasadę stopniowania trudności, zawierające system pochwał słownych i reakcji na nieprawidłowe rozwiązania ćwiczeń, umożliwiające rejestrację postępów dziecka np.: w module „nagraj i odtwórz”.</w:t>
              <w:br/>
              <w:t>Licencja: 1-stanowiskowa</w:t>
              <w:br/>
              <w:t>Nośnik: CD/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3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ogramów do terapii logopedycznej z książkami i zeszytami ćwiczeń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programów do terapii logopedycznej z książkami i zeszytami ćwiczeń</w:t>
              <w:br/>
              <w:t xml:space="preserve">Pakiet zapakowany w teczce zawierający minimum: </w:t>
              <w:br/>
              <w:t>- 7 programów do terapii logopedycznej np.: utrwalające głoski: SZ, Ż, CZ, DŻ, S, Z, C, DZ, Ś, Ź, Ć, DŹ, J, L, R,  dźwięczne i bezdźwięczne, ćwiczących różnicowanie słuchowego i kinestetycznego, zapobiegający trudnością związanym z zaburzeniami słuchu fonemowego.;</w:t>
              <w:br/>
              <w:t>- książki i zeszyty ćwiczeń do wybranych programów;</w:t>
              <w:br/>
              <w:t>- lustro logopedyczne;</w:t>
              <w:br/>
              <w:t>Programy uwzględniające zasadę stopniowania trudności, zawierające system pochwał słownych i reakcji na nieprawidłowe rozwiązania ćwiczeń, umożliwiające rejestrację postępów dziecka np.: w module „nagraj i odtwórz”.</w:t>
              <w:br/>
              <w:t>Licencja: 1-stanowiskowa</w:t>
              <w:br/>
              <w:t>Nośnik: CD/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6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programy multimedialne do zajęć logopedycznych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262626"/>
                <w:szCs w:val="24"/>
              </w:rPr>
            </w:pPr>
            <w:r>
              <w:rPr>
                <w:rFonts w:cs="Calibri"/>
                <w:color w:val="262626"/>
                <w:szCs w:val="24"/>
              </w:rPr>
              <w:t xml:space="preserve">Zestaw pięciu programów zawierających łącznie minimum 1100 ćwiczeń, które służą terapii mowy i umiejętności komunikowania się. </w:t>
              <w:br/>
              <w:t>Ćwiczenia podzielone ze względu na:</w:t>
              <w:br/>
              <w:t xml:space="preserve">1. typy ćwiczeń, w których wyróżnić można ćwiczenia: </w:t>
              <w:br/>
              <w:t>- części twarzy, a w nich: język, wargi, podniebienie miękkie, żuchwa, powieki, brwi, nos, policzki oraz ćwiczenia łączone wymienionych narządów,</w:t>
              <w:br/>
              <w:t>- oddechowe,</w:t>
              <w:br/>
              <w:t>- fonacyjne,</w:t>
              <w:br/>
              <w:t>- dłonie,</w:t>
              <w:br/>
              <w:t>- ćwiczenia z oporowaniem,</w:t>
              <w:br/>
              <w:t>- masaże i stymulacje,</w:t>
              <w:br/>
              <w:t>- ćwiczenia kinezjologiczne.</w:t>
              <w:br/>
              <w:t xml:space="preserve">2. typy zaburzeń </w:t>
              <w:br/>
              <w:t>- afazja,</w:t>
              <w:br/>
              <w:t>- dysartria,</w:t>
              <w:br/>
              <w:t>- porażenie nerwu twarzowego,</w:t>
              <w:br/>
              <w:t>- emisja głosu.</w:t>
              <w:br/>
              <w:t>Skład zestawu minimum 5 płyt CD i/lub DVD</w:t>
              <w:br/>
              <w:t>Licencja 1 stanowiskow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42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prawka plastyczna dla grupy</w:t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Skład wyprawki:</w:t>
              <w:br/>
              <w:t>Papier kolorowy rysunkowy A3 - 50ark.</w:t>
              <w:br/>
              <w:t>Papier rysunkowy biały A4 - 250ark.</w:t>
              <w:br/>
              <w:t xml:space="preserve"> Karton kolorowy A3 - 15ark.</w:t>
              <w:br/>
              <w:t>Karton kolorowy dwustronnie - 20ark.</w:t>
              <w:br/>
              <w:t>Kredki świecowe (12kol.) - 5op.</w:t>
              <w:br/>
              <w:t>Plastelina (6kol.) - 5op.</w:t>
              <w:br/>
              <w:t>Nożyczki tradycyjne - 5szt.</w:t>
              <w:br/>
              <w:t>Krepina karbowana - 18rolek</w:t>
              <w:br/>
              <w:t>Klej w sztyfcie - 5szt.</w:t>
              <w:br/>
              <w:t>Tempery 0,5-litrowe - 6 kolorów</w:t>
              <w:br/>
              <w:t>Pędzle standard okrągłe 8 mm - 5 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up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stka manipulacyjna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stka wykonana z pianki obszytej skajem służąca do zabaw manipulacyjnych. Posiadająca na swoich ściankach minimum: guziczki, napy, klamerki, sznurówki i suwak. Wyrób nie zawierający ftalanów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orowe rybk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Rybki z magnesami.12 elem. + 2 wędki.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sztat mechanika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zawiera minimum: 120 plastikowych śrub w 5 kolorach, narządzie napędzane bateriami z 3 wymiennymi końcówkami, klucz oraz tablicę o wym. minimalnych 28 x 28 cm, 10 dwustronnych kart pracy o wym. minimalnych 28 x 28 cm. W zestawie z dołączone 3 baterie AA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0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wspomagający likwidowanie trudności w poprawnym czytaniu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wspomagający likwidowanie trudności w poprawnym czytaniu. Przeznaczony do terapii dysleksji dla uczniów od IV do VI klasy szkoły podstawowej oraz dla gimnazjalistów. Program zapewniający minimum:</w:t>
              <w:br/>
              <w:t xml:space="preserve">- 55 godz. ćwiczeń; </w:t>
              <w:br/>
              <w:t>- 10 lekcji z ćwiczeniami na wyrazach, w których ćwiczący wyróżnia samogłoski, spółgłoski i sylaby, dążąc do sprawnego odczytywania i zapisywania wyrazów o coraz dłuższej i skomplikowanej budowie</w:t>
              <w:br/>
              <w:t>- 10 lekcji z ćwiczeniami na zdaniach zawierającymi ćwiczenia na rozumienie i zapamiętywanie tekstu;</w:t>
              <w:br/>
              <w:t xml:space="preserve">- Polecenia i ćwiczone wyrazy odczytywane przez lektora, który podpowiada i kieruje pracą ucznia. </w:t>
              <w:br/>
              <w:t>- funkcję tworzenie własnych zestawów ćwiczeń.</w:t>
              <w:br/>
              <w:t>Nośnik: CD i/lub 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43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multimedialny umożliwiający naukę ortografi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Program multimedialny umożliwiający naukę ortografii.</w:t>
              <w:br/>
              <w:t>Program zawierający minimum:</w:t>
              <w:br/>
              <w:t>- 650 zdań i 1450 wyrazów z ortograficznymi trudnościami;</w:t>
              <w:br/>
              <w:t>- 20 udźwiękowionych dyktand, pisanych z pamięci lub ze słuchu, z uwzględnieniem interpunkcji;</w:t>
              <w:br/>
              <w:t>- zdania podzielone na minimum 3 niezależne działy: "rz i ż", "ó i u" oraz "ch i h"</w:t>
              <w:br/>
              <w:t>Licencja wieczysta, na nieograniczoną liczbę stanowisk w obrębie placówki edukacyjnej</w:t>
              <w:br/>
              <w:t>Nośnik: CD i/lub 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do nauki ortografi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Multimedialny program do nauki ortografii. Zawierający minimum: dyktanda, krzyżówki, słownik ortograficzny. Uczący poprawnej pisowni, wymowy i interpunkcji. </w:t>
              <w:br/>
              <w:t>Nośnik: CD i/lub 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72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6 programów do nauki języka polskiego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ultimedialny zestaw sześciu programów do nauki języka polskiego</w:t>
              <w:br/>
              <w:t>W skład zestawu wchodzą minimum:</w:t>
              <w:br/>
              <w:t>- Program zawierający zestaw minimum 300 reguł ortograficznych.</w:t>
              <w:br/>
              <w:t>- Program zawierający minimum 250 haseł słownika literackiego.</w:t>
              <w:br/>
              <w:t>- Program pomagający uczniowi w pisaniu wypracowań szkolnych, wyposażony w zestaw wskazówek i przykładów, które umożliwiają poprawne wykonanie zadania.</w:t>
              <w:br/>
              <w:t>- Program pozwalający uczniowi sprawdzić swoje umiejętności w stosowaniu zasad poprawnego pisania tekstów, zgodnie z zasadami ortografii i interpunkcji.</w:t>
              <w:br/>
              <w:t>- Program umożliwiający uczniowi sprawdzenie swoich umiejętności w pisaniu tekstu dyktowanego przez lektora.</w:t>
              <w:br/>
              <w:t>- Program pozwalający na sprawdzenie wiadomości z zakresu rozbioru gramatycznego i logicznego zdań.</w:t>
              <w:br/>
              <w:t>Nośnik: CD i/lub DVD</w:t>
              <w:br/>
              <w:t>Licencja: 1 stanowisk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7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ltimedialny program niwelujący trudności w zakresie: dysleksji, dysgrafii, dysortografii i dyskalkuli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ultimedialny program niwelujący trudności w zakresie: dysleksji, dysgrafii, dysortografii i dyskalkulii.</w:t>
              <w:br/>
              <w:t>Program umożliwiający:</w:t>
              <w:br/>
              <w:t>- przeprowadzenie wstępnej diagnozy;</w:t>
              <w:br/>
              <w:t>- przeprowadzenie diagnozy funkcjonalnej;</w:t>
              <w:br/>
              <w:t>- przeprowadzenie diagnozy umiejętności szkolnych;</w:t>
              <w:br/>
              <w:t>- prowadzenia terapii grupowej oraz ewaluacji postępów ucznia i grupy;</w:t>
              <w:br/>
              <w:t>- umożliwiający współpracę z e-dziennikiem;</w:t>
              <w:br/>
              <w:t>Program zawierający minimum:</w:t>
              <w:br/>
              <w:t>- 350 kart pracy;</w:t>
              <w:br/>
              <w:t>- 140 ćwiczeń diagnozujących funkcje i procesy poznawcze oraz umiejętności czytania, pisania i liczenia;</w:t>
              <w:br/>
              <w:t>- 450 ekranów ćwiczeń na różnych poziomach trudności;</w:t>
              <w:br/>
              <w:t>- 60 ćwiczeń grupowych;</w:t>
              <w:br/>
              <w:t xml:space="preserve">- 45 filmów z ćwiczeniami ruchowymi; </w:t>
              <w:br/>
              <w:t xml:space="preserve">- 500 wydrukowanych kart pracy, które są dostępne również w programie; </w:t>
              <w:br/>
              <w:t>- naklejki - nagrody</w:t>
              <w:br/>
              <w:t>- Dyplomy</w:t>
              <w:br/>
              <w:t>Nośnik: CD i/lub DVD</w:t>
              <w:br/>
              <w:t>Licencja otwarta dla szkoły.</w:t>
              <w:br/>
              <w:t>Bezpłatna pomoc techniczna ze strony Producenta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6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zeszytów do ortografi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Zeszyty ćwiczeń dla uczniów z dysleksją (dysortografią) lub mających trudności w nauce ortografii. Zestaw zawierający minimum następujące zeszyty ćwiczeń:</w:t>
              <w:br/>
              <w:t>1. Pisownia wyrazów z rz wymiennym.</w:t>
              <w:br/>
              <w:t>2. Pisownia wyrazów z rz niewymiennym</w:t>
              <w:br/>
              <w:t>3. Pisownia wyrazów z rz po spółgłoskach</w:t>
              <w:br/>
              <w:t>4. Pisownia wyrazów z ż wymiennym</w:t>
              <w:br/>
              <w:t>5. Pisownia wyrazów z ż niewymiennym</w:t>
              <w:br/>
              <w:t>6. Pisownia wyrazów z u; ó</w:t>
              <w:br/>
              <w:t>7. Pisownia wyrazów z ch, h</w:t>
              <w:br/>
              <w:t>8. Pisownia wyrazów z ę; en; em; ą; om</w:t>
              <w:br/>
              <w:t>9. Ćwiczenia grafomotoryczne</w:t>
              <w:br/>
              <w:t>10. Czytanie ze zrozumieniem (rz-ż, u-ó)</w:t>
              <w:br/>
              <w:t>11. Ó-U. Czytam, rozumiem, piszę - poziom pierwszy</w:t>
              <w:br/>
              <w:t xml:space="preserve">12. RZ-Ż. Czytam, rozumiem, piszę - poziom pierwszy </w:t>
              <w:br/>
              <w:t>13. CH-H. Czytam, rozumiem, piszę - poziom pierwszy</w:t>
              <w:br/>
              <w:t>14. MIKS. Czytam, rozumiem, piszę - poziom pierwszy</w:t>
              <w:br/>
              <w:t>15. Ó-U. Czytam, rozumiem, piszę - poziom drugi</w:t>
              <w:br/>
              <w:t>16. RZ-Ż. Czytam, rozumiem, piszę - poziom drugi</w:t>
              <w:br/>
              <w:t>17. CH-H. Czytam, rozumiem, piszę - poziom drugi</w:t>
              <w:br/>
              <w:t>18. MIKS. Czytam, rozumiem, piszę - poziom drug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Ćwiczenia ortograficzne z zasadami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akiet 20 zeszytów z ćwiczeniami ortograficznymi dla uczniów szkół podstawowych.</w:t>
              <w:br/>
              <w:t>Ilość stron: 63</w:t>
              <w:br/>
              <w:t>Oprawa: Miękk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3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multimedialny wspomagający terapię pedagogiczną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multimedialny wspomagający terapię pedagogiczną.</w:t>
              <w:br/>
              <w:t>Program do terapii pedagogicznej wspomagający pracę z dziećmi z dysleksją zawierający minimum:</w:t>
              <w:br/>
              <w:t>- ćwiczenia rozwijające umiejętności językowe - łączenie głosek w sylaby i wyrazy, analizę słyszanych wyrazów i sylab i ich sprawne rozpoznawanie w mowie i w piśmie;</w:t>
              <w:br/>
              <w:t>- ćwiczenie syntezy - odtwarzanie słowa z głosek, znajdujących się na obiektach;</w:t>
              <w:br/>
              <w:t xml:space="preserve">- ćwiczenie analizy - sortowanie słów według liczebności liter, głosek lub sylab. Co trzeba liczyć mówi lektor na początku ćwiczenia. </w:t>
              <w:br/>
              <w:t>- ćwiczenie syntezy - zależności od wersji ćwiczenia słowo które należy ułożyć trzeba albo odgadnąć samemu, albo jest czytane przez lektora.</w:t>
              <w:br/>
              <w:t>Nośnik płyta CD i/lub 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4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komputerowy do terapii pedagogicznej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do terapii pedagogicznej wspomagający pracę z dziećmi z dysleksją zawierający minimum:</w:t>
              <w:br/>
              <w:t xml:space="preserve">- 60 wariantów ćwiczeń (rozwijających analizatory słuchowy i wzrokowy, pamięć wzrokową i słuchową, koncentrację uwagi i pamięć krótkotrwałą a także sprawdzające znajomość ortografii),  </w:t>
              <w:br/>
              <w:t xml:space="preserve">- 3698 nagranych słów, </w:t>
              <w:br/>
              <w:t>- ćwiczenia wybierane przez program automatycznie, na podstawie wcześniejszych wyników dziecka.</w:t>
              <w:br/>
              <w:t>- nośnik płyta CD/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7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multimedialny niwelujący trudności z dyskalkulią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multimedialny niwelujący trudności z dyskalkulią zawierający minimum 60 ćwiczeń. Rodzaje ćwiczeń:</w:t>
              <w:br/>
              <w:t xml:space="preserve">- ćwiczenie pojęcia liczby, komputer zgaduje liczbę, którą wybrał uczeń poprzez zawężanie obszaru poszukiwań; </w:t>
              <w:br/>
              <w:t>- uczeń współzawodniczy z komputerem, gra ćwiczy czynności matematyczne: uczeń musi liczyć, dodawać;</w:t>
              <w:br/>
              <w:t>- rozwiązywanie prostych zadań, uczeń ma podać odpowiedź i ułożyć równanie do zadania.</w:t>
              <w:br/>
              <w:t>- klasyfikowanie figur geometrycznych;</w:t>
              <w:br/>
              <w:t>- przyporządkowanie liczb do zbiorów ze względu na relację większości, mniejszości;</w:t>
              <w:br/>
              <w:t>- przyporządkowanie działań do podanych wyników.</w:t>
              <w:br/>
              <w:t xml:space="preserve">Licencja wielostanowiskowa </w:t>
              <w:br/>
              <w:t>Nośnik: CD i/lub 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 zeszytów ćwiczący rozwój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pl. 11 zeszytów ćwiczeń. Zeszyt ćwiczeń dla ucznia zawierający ćwiczenia stymulujące rozwój percepcji słuchowej i funkcji językowych. Wykonując zadania, uczeń pracuje na słowach lub pseudosłowach oraz ćwiczy pamięć słuchową.</w:t>
              <w:br/>
              <w:t>Format: A4</w:t>
              <w:br/>
              <w:t>Liczba stron minimum: 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9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siążka poprawiająca koncentrację</w:t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siążka zawierająca zestaw ćwiczeń dla osób, które łatwo się rozpraszają, są niecierpliwe, chaotyczne, mają trudności ze zrozumieniem poleceń, planowaniem czynności, podzielnością uwagi, często mylą cyfry i litery, źle odczytują wyrazy itp. Ćwiczenia pomagające nie tylko poprawić koncentrację uwagi, ale również spostrzeganie, pamięć, koordynację wzrokowo-ruchową, orientację wzrokowo-przestrzenną, apercepcję uwagi, selekcję i grupowanie informacji oraz szybkość ich przetwarzania. Ćwiczenia wzbogacające zasób słownictwa i utrwalające pisownię wyrazów. Zadania pomagające w zdobyciu umiejętności wyszukiwania synonimów, antonimów, homonimów oraz paronimów, a także szybkiego rozróżniania części mowy i wyrazów podobnych do siebie pod względem graficznym. Ćwiczenia przeznaczone przede wszystkim dla młodzieży z dysleksją rozwojową.</w:t>
              <w:br/>
              <w:t>Format: A4</w:t>
              <w:br/>
              <w:t>Objętość: minimum 96 stron</w:t>
              <w:br/>
              <w:t>Oprawa: miękk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9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 uzależnienia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ogram multimedialny przedstawiający mechanizm powstawania uzależnienia, symptomów które występują podczas wpadania w uzależnienie oraz właściwego reagowania na zdarzenia uzależnienia</w:t>
              <w:br/>
              <w:t>Program uwzględniający różne formy i rodzaje uzależnień tj.: alkohol, papierosy, narkotyki, gry komputerowe, Internet, zakupy, ryzykowane zachowania.</w:t>
              <w:br/>
              <w:t>Program zawierający minimum:</w:t>
              <w:br/>
              <w:t>- opis obowiązków prawnych oraz propozycje tworzenia programu zapobiegania uzależnieniom w szkole, graficzne schematy procedur,</w:t>
              <w:br/>
              <w:t>- poradniki, scenariusze, prezentacje multimedialne i kompletne materiały na wewnętrzne szkolenia nauczycieli prowadzone przez pedagogów i psychologów,</w:t>
              <w:br/>
              <w:t>- narzędzia ułatwiające rozpoznanie uzależnień,</w:t>
              <w:br/>
              <w:t>- scenariusze i materiały na lekcje wychowawcze – prezentacje multimedialne, karty pracy,</w:t>
              <w:br/>
              <w:t>- scenariusze i materiały na spotkania z rodzicami – m.in. ulotki informacyjne dla rodziców.</w:t>
              <w:br/>
              <w:t>Zestaw zawiera:</w:t>
              <w:br/>
              <w:t>- płytę CD z minimum 35 elektronicznymi dokumentami (poradniki, scenariusze, prezentacje multimedialne, ulotki, formularze) z możliwością użycia ich na ekranie i wydruku</w:t>
              <w:br/>
              <w:t>- wydrukowane, kolorowe ulotki dla rodziców –minimum 4 wzory po 30 szt.</w:t>
              <w:br/>
              <w:t>- plakaty dla uczniów – minimum 4 wzory po 2 szt. w formacie A3</w:t>
              <w:br/>
              <w:t>Wersja językowa: polska</w:t>
              <w:br/>
              <w:t>Ilość stanowisk: licencja otwarta dla szkoły</w:t>
              <w:br/>
              <w:t>Ważność licencji: wieczys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anka emocje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umożliwjający zabawę polegającą na układaniu dziecięcych twarzy z elementów, które dzieci wybiorą po wyrzuceniu 3 kostek. Po złożeniu obrazka w całość opisują wyrażane emocje. W zestawie 21 elementów, opakowanie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0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siążka doskonaląca koncentrację </w:t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Książka zawierająca zbiór ćwiczeń doskonalących koncentrację uwagi dla uczniów klas IV–VI. Zadania polegające na przykład: na wyszukiwaniu różnic, dobieraniu par, zabawach wyrazowych, przerysowywaniu figur. Ćwiczenia rozwijające również następujące funkcje: percepcję wzrokową i orientację przestrzenną, trenujące pamięć i logiczne myślenie, usprawniające motorykę małą i koordynację wzrokowo-ruchową. </w:t>
              <w:br/>
              <w:t>Liczba stron: minimum 72</w:t>
              <w:br/>
              <w:t>Oprawa: miękk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bCs/>
        </w:rPr>
      </w:pPr>
      <w:r>
        <w:rPr>
          <w:b/>
          <w:bCs/>
        </w:rPr>
        <w:t>Pozostałe minimalne wymagania, jakie muszą spełniać elementy dla tej części zamówienia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 xml:space="preserve">w cenie należy uwzględnić dostawę i montaż w/w elementów na miejscu wskazanym przez Zamawiającego,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/>
        <w:t>w cenie należy uwzględnić również koszty gdy producent sprzętu wymaga jego uruchomienia w obecności przedstawiciela serwisu w celu zachowania warunków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W ramach dostawy powyżej opisanych urządzeń Wykonawca w ramach ceny za dostawę urządzeń zobowiązany jest do rozpakowania,  instalacji, integracji i uruchomienia- stosownie do potrzeb danego elementu przedmiotu zamówienia . </w:t>
      </w:r>
    </w:p>
    <w:p>
      <w:pPr>
        <w:pStyle w:val="Normal"/>
        <w:jc w:val="both"/>
        <w:rPr/>
      </w:pPr>
      <w:r>
        <w:rPr/>
        <w:t>Wykonawca wraz ze sprzętem dostarczy odpowiednie gwarancje oraz dokumenty potwierdzające, że oferowany sprzęt posiada niezbędne normy, atesty i certyfikaty. Powyższe dokumenty wraz z kartami gwarancyjnymi winny być dostarczone w miejscu i terminie dostawy danego elementu zamówienia, przed podpisaniem protokołu odbioru końcowego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W przypadku gdy producent danego elementu zamówienia (sprzętu) w celu zachowania warunków gwarancji wymaga uruchomienia przez przedstawiciela serwisu– organizację i koszt takiego uruchomienia ponosi Wykonawca – zawarty jest w cenie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6163310" cy="1090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6:00Z</dcterms:created>
  <dc:creator>Urząd Gminy w Krzywdzie</dc:creator>
  <dc:description/>
  <cp:keywords/>
  <dc:language>en-US</dc:language>
  <cp:lastModifiedBy>Raf</cp:lastModifiedBy>
  <dcterms:modified xsi:type="dcterms:W3CDTF">2017-10-19T19:29:00Z</dcterms:modified>
  <cp:revision>11</cp:revision>
  <dc:subject/>
  <dc:title/>
</cp:coreProperties>
</file>